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РГАНСКАЯ ОБЛАСТ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ИЙ РАЙОН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АЯ РАЙОННАЯ ДУМ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Р Е Ш Е Н И 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17 декабря 2020 года № 75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both"/>
        <w:rPr/>
      </w:pPr>
      <w:r>
        <w:rPr>
          <w:b/>
          <w:sz w:val="25"/>
          <w:szCs w:val="25"/>
        </w:rPr>
        <w:t>О внесении изменений  в решение Варгашинской районной Думы от 7 апреля 2020 года  № 13 «Об утверждении положения о порядке и условиях предоставления в аренду муниципального имущества Варгашинского района, включенного в перечень муниципального имущества Варгаш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Уставом Варгашинского района Курганской области, </w:t>
      </w:r>
      <w:r>
        <w:rPr>
          <w:bCs/>
          <w:sz w:val="25"/>
          <w:szCs w:val="25"/>
        </w:rPr>
        <w:t xml:space="preserve">Варгашинская районная Дума  РЕШИЛА: 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5"/>
          <w:szCs w:val="25"/>
        </w:rPr>
        <w:t>1. Внести в решение Варгашинской районной Думы от 7 апреля 2020 года №13 «Об утверждении положения о порядке и условиях предоставления в аренду муниципального имущества Варгашинского района, включенного в перечень муниципального имущества Варгаш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название, пункт 1 дополнить словами «, физическим лицам, не являющихся индивидуальными предпринимателями и применяющими специальный налоговый режим «Налог на профессиональный доход»;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дополнить пунктом 4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 xml:space="preserve"> следующего содержания: «4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 xml:space="preserve">. Положение настоящего решения Варгашинской районной Думы, касающиеся поддержки, предусмотренной настоящим решением, физическим лицам, применяющим специальный налоговый режим, применяются в течение срока проведения эксперимента, установленного Федлеральным законом от 27 ноября 2018 года №422-ФЗ «О проведении эксперимента по установлению специального налогового режима «Налог на профессиональный доход».»; 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риложении: в правом верхнем углу, название приложения, пункт 1 приложения дополнить словами «, физическим лицам, не являющим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>
          <w:spacing w:val="-3"/>
          <w:sz w:val="25"/>
          <w:szCs w:val="25"/>
        </w:rPr>
        <w:t xml:space="preserve">             </w:t>
      </w:r>
      <w:r>
        <w:rPr>
          <w:spacing w:val="-3"/>
          <w:sz w:val="25"/>
          <w:szCs w:val="25"/>
        </w:rPr>
        <w:t xml:space="preserve">3.Настоящее решение опубликовать </w:t>
      </w:r>
      <w:r>
        <w:rPr>
          <w:sz w:val="25"/>
          <w:szCs w:val="25"/>
        </w:rPr>
        <w:t xml:space="preserve">в </w:t>
      </w:r>
      <w:r>
        <w:rPr>
          <w:color w:val="000000"/>
          <w:sz w:val="25"/>
          <w:szCs w:val="25"/>
        </w:rPr>
        <w:t xml:space="preserve">Информационном бюллетене «Варгашинский вестник» </w:t>
      </w:r>
      <w:r>
        <w:rPr>
          <w:sz w:val="25"/>
          <w:szCs w:val="25"/>
        </w:rPr>
        <w:t xml:space="preserve">и разместить в информационно-телеком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5"/>
            <w:szCs w:val="25"/>
          </w:rPr>
          <w:t>www.45варгаши.рф</w:t>
        </w:r>
      </w:hyperlink>
      <w:r>
        <w:rPr>
          <w:sz w:val="25"/>
          <w:szCs w:val="25"/>
        </w:rPr>
        <w:t xml:space="preserve">., на официальном сайте Российской Федерации www.torgi.gov.ru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4. Контроль за исполнением настоящего решения возложить на Председателя Варгашинской районной Думы.</w:t>
      </w:r>
    </w:p>
    <w:p>
      <w:pPr>
        <w:pStyle w:val="ConsPlusNormal"/>
        <w:ind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2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Варгашинской районной Думы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О.В. Петрова</w:t>
            </w:r>
          </w:p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Главы Варгашинского район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М.М. Ошнуро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4:49:00Z</dcterms:created>
  <dc:creator>Komitet10</dc:creator>
  <dc:description/>
  <dc:language>en-US</dc:language>
  <cp:lastModifiedBy>asp</cp:lastModifiedBy>
  <cp:lastPrinted>2020-11-16T09:26:00Z</cp:lastPrinted>
  <dcterms:modified xsi:type="dcterms:W3CDTF">2021-01-27T04:49:00Z</dcterms:modified>
  <cp:revision>2</cp:revision>
  <dc:subject/>
  <dc:title/>
</cp:coreProperties>
</file>